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0»  марта  2012 года                                                                                              № 0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О награждении Эсенбулатовой З.А.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рденом «За особые заслуг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соответствии со статьей 26 Закона Республики Дагест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униципальной службе в Республике Дагеста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За заслуги перед муниципальным районом и многолетнюю добросовестную работу наградить орденом «За особые заслуги» </w:t>
      </w:r>
      <w:r>
        <w:rPr>
          <w:b/>
          <w:sz w:val="28"/>
          <w:szCs w:val="28"/>
        </w:rPr>
        <w:t>Эсенбулатову</w:t>
      </w:r>
      <w:r>
        <w:rPr>
          <w:sz w:val="28"/>
          <w:szCs w:val="28"/>
        </w:rPr>
        <w:t xml:space="preserve"> Зухру Алиевну – начальника отдела (руководителя аппарата) Собрания депутатов муниципального образования «Хасавюртовский район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GULIYA</cp:lastModifiedBy>
  <cp:lastPrinted>2012-03-20T08:17:00Z</cp:lastPrinted>
  <dcterms:modified xsi:type="dcterms:W3CDTF">2012-03-20T04:21:00Z</dcterms:modified>
  <cp:revision>25</cp:revision>
  <dc:subject/>
  <dc:title/>
</cp:coreProperties>
</file>